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KE NUKEM 3D: Atomic Edition v1.5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versions, patches and upgrades (the "Progra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3D Realms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of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419, Garland, TX 75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D Realms"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PYING OR USING THIS PROGRAM, YOU INDICATE YOUR AGREE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ERMS, WHICH ARE THE ONLY ONES BY WHICH 3D REALMS PERMITS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. THIS PROGRAM IS NOT SHAREWARE. DISTRIBUTING IT WITHOUT 3D REALM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OWNERSHIP.  Except to the extent expressly licensed by us, we h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the exclusive copyright, trade secret and other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the right to use the Trademarks "3D Realms", the 3D Real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go", "Duke Nukem", "Duke Nukem 3D" and any of the character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USE AND COPIES. You may use the Program only for your own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ust like a book".  This permits use by any number of people on an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hines to use it so long as -- just like a book --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that more than one copy will be used at a time.  You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opy this Program 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NEW LEVELS.  "New Levels" are data that modify or substitu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ata, thus modifying or replacing one or more program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or distributing a New Level or a software tool tha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 purpose other than to contribute to the creation of a New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inges rights of 3D Realms and is prohibited by law except as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3D Realms.  3D REALMS PERMITS NEW LEVELS ONLY THAT MEE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] The Level must only work with a RETAIL episode of the progra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work with the shareware version of Episod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B] The level must not contain modifications to any COM, EXE, or D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] The level must not contain any illegal material, o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 irrevocable licenses) any trademarks, copyright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or other property of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] The level must prominently identify at least in every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and with reasonable duration on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name and email address of the level's cre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words "THIS LEVEL IS NOT MADE BY OR SUPPORTED BY 3D REAL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E] The level and any use of it must be offered solely for free (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ny incidental online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] By distributing or permitting the distribution of any New Level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ers of any trademark, copyright or other right, title or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in (to the extent different from the program 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 by 3D Realms) grant back to 3D Realms an irrevocable roy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right to distribut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G] The distributor of any New Level or Level Editor must be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the program itself (either in writing, or by being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where no writing is needed under this license agre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Program (including any related written material) contai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defect, you may receive a replacement if you return it within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of receiving it from 3D Realms.  Aside from this, IT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-IS", AND NO WARRANTIES OF ANY KIND (INCLUDING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),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AS TO IT OR ANY MEDIUM IT MAY BE ON.  OUR ENTIRE LI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XCLUSIVE REMEDY IS SUCH REPLACEMENT, AND UNDER NO CIRCUMSTAN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OVIDE ANY OTHER REMEDY FOR DIRECT, INDIRECT, SPECIAL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TIVE, INCIDENTAL OR OTHER DAMAGES ARISING FROM IT, INCLUDING SUC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, STRICT LIABILITY, OR BREACH OF WARRANTY OR CONTRACT, EV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OF THE POSSIBILITY OF SUCH DAMAGES.  Some states do not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 or limitation of implied warranties or liability f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, so this may not apply to buyers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ves you specific legal rights, and you may also have other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] With respect to every matter arising under this, you con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sive jurisdiction and venue of the state and federal courts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allas, Texas and to service by certified mail, return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B] You will not modify, reverse compile, disassemble, or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gineer the Program, or use or disclose any of our secre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10.01.9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